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H 10 Group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inckney’s Treaty- Washington, Pickney, Spanish Guy, French Guy </w:t>
      </w:r>
      <w:r>
        <w:rPr>
          <w:b/>
          <w:sz w:val="20"/>
          <w:szCs w:val="20"/>
        </w:rPr>
        <w:t>(Morgan, Laurel, Ty, Holly) (TDog, BH, Delaney, Paps)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rbury v. Madison- Marbury, Adams, Jefferson, Madison, Marshall  </w:t>
      </w:r>
      <w:r>
        <w:rPr>
          <w:b/>
          <w:sz w:val="20"/>
          <w:szCs w:val="20"/>
        </w:rPr>
        <w:t xml:space="preserve">(Krista-bball star, Josie, Zoey, Courtney, Michaela) (Mary, Elaina, Blaire, Bradley, Sydney) 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Exploration- Jefferson, Livingstone, Monroe, Talleyrand, Napoleon </w:t>
      </w:r>
      <w:r>
        <w:rPr>
          <w:b/>
          <w:sz w:val="20"/>
          <w:szCs w:val="20"/>
        </w:rPr>
        <w:t>((Chris, Loud Loud kid, Cole, Keaun (hope he is here), S poke) (Abby, Elms, Lindsey, Courtney, Marina)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Lewis and Clark- Lewis, Clark, Jefferson, Sacagawea </w:t>
      </w:r>
      <w:r>
        <w:rPr>
          <w:b/>
          <w:sz w:val="20"/>
          <w:szCs w:val="20"/>
        </w:rPr>
        <w:t xml:space="preserve">(Kassidy, Cara, Anthony, Poo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  <w:r>
        <w:rPr>
          <w:b/>
          <w:sz w:val="20"/>
          <w:szCs w:val="20"/>
        </w:rPr>
        <w:t>) (Matthew, Hayden, QuigleyA, Houston)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ikes Exploration- Pike, Spanish guy, Pike assistant </w:t>
      </w:r>
      <w:r>
        <w:rPr>
          <w:b/>
          <w:sz w:val="20"/>
          <w:szCs w:val="20"/>
        </w:rPr>
        <w:t>(</w:t>
      </w:r>
      <w:r>
        <w:rPr>
          <w:rFonts w:eastAsia="Wingdings" w:cs="Wingdings" w:ascii="Wingdings" w:hAnsi="Wingdings"/>
          <w:b/>
          <w:sz w:val="20"/>
          <w:szCs w:val="20"/>
        </w:rPr>
        <w:t></w:t>
      </w:r>
      <w:r>
        <w:rPr>
          <w:b/>
          <w:sz w:val="20"/>
          <w:szCs w:val="20"/>
        </w:rPr>
        <w:t xml:space="preserve"> face, Mr. Perfect, Jalen) (Brodie, NG, Corey)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N American dispute- Tecumseh, Tenskwatawa, William Henry Harrison </w:t>
      </w:r>
      <w:r>
        <w:rPr>
          <w:b/>
          <w:sz w:val="20"/>
          <w:szCs w:val="20"/>
        </w:rPr>
        <w:t xml:space="preserve">(Emily, Banana, Maurina) (Meghan, Megan, Sarah) </w:t>
      </w:r>
    </w:p>
    <w:p>
      <w:pPr>
        <w:pStyle w:val="ListParagraph"/>
        <w:numPr>
          <w:ilvl w:val="0"/>
          <w:numId w:val="4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ar Hawks- Henry Clay, John Randolf, Madison  </w:t>
      </w:r>
      <w:r>
        <w:rPr>
          <w:b/>
          <w:sz w:val="20"/>
          <w:szCs w:val="20"/>
        </w:rPr>
        <w:t>(Levi, Snailey, Mr Craig)</w:t>
      </w:r>
    </w:p>
    <w:p>
      <w:pPr>
        <w:pStyle w:val="Normal"/>
        <w:rPr/>
      </w:pPr>
      <w:r>
        <w:rPr>
          <w:b/>
          <w:sz w:val="44"/>
          <w:szCs w:val="44"/>
        </w:rPr>
        <w:t>Directions</w:t>
      </w:r>
      <w:r>
        <w:rPr>
          <w:sz w:val="44"/>
          <w:szCs w:val="44"/>
        </w:rPr>
        <w:t xml:space="preserve">- 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 xml:space="preserve">Create a dialogue between the assigned characters 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 xml:space="preserve">EACH person will have the dialogue written in their notes section (At least 5 lines per person) 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Look in book and/or internet (at home) for facts to back up your dialogue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/>
      </w:pPr>
      <w:r>
        <w:rPr>
          <w:rFonts w:cs="Arial Narrow" w:ascii="Arial Narrow" w:hAnsi="Arial Narrow"/>
          <w:b/>
          <w:sz w:val="19"/>
          <w:szCs w:val="19"/>
        </w:rPr>
        <w:t>Ch 10 Group questions</w:t>
      </w:r>
      <w:r>
        <w:rPr>
          <w:rFonts w:cs="Arial Narrow" w:ascii="Arial Narrow" w:hAnsi="Arial Narrow"/>
          <w:sz w:val="19"/>
          <w:szCs w:val="19"/>
        </w:rPr>
        <w:t>- answer in your notebook while the other groups perform their skit (keep this paper and staple in notebook)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Pinckney’s Treaty- p 306- 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Washington send Pinckney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was Pinckney’s job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What happened in 1800 with French and Spanish with Louisiana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Marbury v Madison- p 304-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was Marbury v. Madison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o did Adams appoint?</w:t>
      </w:r>
    </w:p>
    <w:p>
      <w:pPr>
        <w:pStyle w:val="ListParagraph"/>
        <w:numPr>
          <w:ilvl w:val="2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To What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as he called a ‘Midnight Judge’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Jefferson order Madison to do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the Judiciary Act of 1789 say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is Judicial Review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Exploration- p 307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Livingston and Monroe do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did Napoleon change his mind on his plan of gaining an empire in the Americas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much did the pay for Louisiana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Lewis and Clark- p 308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When did Congress provide $$ to explore the LA territory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Jefferson asked Lewis and Clark to map a route to _________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Lewis and Clark learn about the Native Americans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did Lewis and Clark pick people to go on the exhibition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are some places Lewis and Clark went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What is the continental divide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Pike exploration- p 310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Pike explore the US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did he go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Where is Pike’s Peak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happened in Mexico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How did this affect the Americans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Native American conflict- p 317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the Native Americans angry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did white customs corrupt their way of life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 Narrow" w:ascii="Arial Narrow" w:hAnsi="Arial Narrow"/>
          <w:sz w:val="19"/>
          <w:szCs w:val="19"/>
        </w:rPr>
        <w:t>Where did the prophet build a village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was the confederation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Describe the battle of Tippecanoe?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ar Hawks- p 318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regions of country were more towards war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the war hawks mad? (3 reasons)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the first battle occur? What happened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people against the war?</w:t>
      </w:r>
    </w:p>
    <w:p>
      <w:pPr>
        <w:pStyle w:val="ListParagraph"/>
        <w:numPr>
          <w:ilvl w:val="1"/>
          <w:numId w:val="2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ich president declared war?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ListParagraph"/>
        <w:ind w:left="0" w:hanging="0"/>
        <w:rPr/>
      </w:pPr>
      <w:r>
        <w:rPr>
          <w:rFonts w:cs="Arial Narrow" w:ascii="Arial Narrow" w:hAnsi="Arial Narrow"/>
          <w:b/>
          <w:sz w:val="19"/>
          <w:szCs w:val="19"/>
        </w:rPr>
        <w:t>Ch 10 Group questions</w:t>
      </w:r>
      <w:r>
        <w:rPr>
          <w:rFonts w:cs="Arial Narrow" w:ascii="Arial Narrow" w:hAnsi="Arial Narrow"/>
          <w:sz w:val="19"/>
          <w:szCs w:val="19"/>
        </w:rPr>
        <w:t>- answer in your notebook while the other groups perform their skit (keep this paper and staple in notebook)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Pinckney’s Treaty- p 306- 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Washington send Pinckney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was Pinckney’s job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happened in 1800 with French and Spanish with Louisiana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Marbury v Madison- p 304-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was Marbury v. Madison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o did Adams appoint?</w:t>
      </w:r>
    </w:p>
    <w:p>
      <w:pPr>
        <w:pStyle w:val="ListParagraph"/>
        <w:numPr>
          <w:ilvl w:val="2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To What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as he called a ‘Midnight Judge’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Jefferson order Madison to do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the Judiciary Act of 1789 say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is Judicial Review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Exploration- p 307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Livingston and Monroe do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did Napoleon change his mind on his plan of gaining an empire in the Americas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much did the pay for Louisiana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Lewis and Clark- p 308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Congress provide $$ to explore the LA territory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Jefferson asked Lewis and Clark to map a route to _________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did Lewis and Clark learn about the Native Americans?</w:t>
      </w:r>
    </w:p>
    <w:p>
      <w:pPr>
        <w:pStyle w:val="ListParagraph"/>
        <w:ind w:left="1800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did Lewis and Clark pick people to go on the exhibition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are some places Lewis and Clark went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is the continental divide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Pike exploration- p 310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Pike explore the US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did he go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is Pike’s Peak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happened in Mexico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did this affect the Americans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Native American conflict- p 317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the Native Americans angry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How did white customs corrupt their way of life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re did the prophet build a village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was the confederation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Describe the battle of Tippecanoe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ar Hawks- p 318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at regions of country were more towards war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the war hawks mad? (3 reasons)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en did the first battle occur? What happened?</w:t>
      </w:r>
    </w:p>
    <w:p>
      <w:pPr>
        <w:pStyle w:val="ListParagraph"/>
        <w:numPr>
          <w:ilvl w:val="1"/>
          <w:numId w:val="1"/>
        </w:numPr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>Why were people against the war?</w:t>
      </w:r>
    </w:p>
    <w:p>
      <w:pPr>
        <w:pStyle w:val="ListParagraph"/>
        <w:numPr>
          <w:ilvl w:val="1"/>
          <w:numId w:val="1"/>
        </w:numPr>
        <w:rPr/>
      </w:pPr>
      <w:r>
        <w:rPr/>
        <w:t>Which president declared war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23:00Z</dcterms:created>
  <dc:creator>kramers</dc:creator>
  <dc:description/>
  <dc:language>en-US</dc:language>
  <cp:lastModifiedBy>Gina</cp:lastModifiedBy>
  <cp:lastPrinted>2010-01-12T15:51:00Z</cp:lastPrinted>
  <dcterms:modified xsi:type="dcterms:W3CDTF">2012-01-13T01:23:00Z</dcterms:modified>
  <cp:revision>2</cp:revision>
  <dc:subject/>
  <dc:title/>
</cp:coreProperties>
</file>