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 10 Revie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issez Faire economic system means _________________. It was written about by __________________ in the book ____________________________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ree market is _____________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judicial review?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e Pinckney’s treaty, Treaty of Ghent, and Treaty of Greenvill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happened to Haiti around 1800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be the Louisiana Purchas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impressment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ifference between embargo and non-intercourse act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was Tecumseh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picture to represent the battle of Tippecano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e back, draw a political cartoon about Marbury v Madis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58:00Z</dcterms:created>
  <dc:creator>Stacy Kramer</dc:creator>
  <dc:description/>
  <cp:keywords/>
  <dc:language>en-US</dc:language>
  <cp:lastModifiedBy>kramers</cp:lastModifiedBy>
  <cp:lastPrinted>2010-01-19T13:40:00Z</cp:lastPrinted>
  <dcterms:modified xsi:type="dcterms:W3CDTF">2010-01-19T18:40:00Z</dcterms:modified>
  <cp:revision>2</cp:revision>
  <dc:subject/>
  <dc:title>Ch 10 Review</dc:title>
</cp:coreProperties>
</file>