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Vocabul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 Branch Petition- petition to the King trying to repeal the tax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triots- people who support the colon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yalists- people who support the Brit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ockade- the shutting of a port or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cenaries- troops for hire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Common Sense </w:t>
      </w:r>
      <w:r>
        <w:rPr>
          <w:sz w:val="24"/>
          <w:szCs w:val="24"/>
        </w:rPr>
        <w:t>– pamphlet by Thomas Paine that convinced the colonist to reb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tor- person who betrays their cou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laration of Independence- letter declaring the colony’s indepen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amble- 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ies- nations or people that work together for a common go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valry- troops on horse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errilla tactics- hit-and-run tac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ge- a surroundence of a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ified- appro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eaty of Paris- document recognizing America as a country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0:16:00Z</dcterms:created>
  <dc:creator>J</dc:creator>
  <dc:description/>
  <dc:language>en-US</dc:language>
  <cp:lastModifiedBy>J</cp:lastModifiedBy>
  <dcterms:modified xsi:type="dcterms:W3CDTF">2011-10-29T20:26:00Z</dcterms:modified>
  <cp:revision>1</cp:revision>
  <dc:subject/>
  <dc:title/>
</cp:coreProperties>
</file>