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527425" cy="6527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7280" cy="652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onstitution Card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51.45pt;width:277.7pt;height:51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onstitution Cards</w:t>
                      </w:r>
                    </w:p>
                  </w:txbxContent>
                </v:textbox>
                <v:path textpathok="t"/>
                <v:textpath on="t" fitshape="t" string="Constitution Cards" style="font-family:&quot;Impact&quot;;font-size:12pt"/>
                <v:fill o:detectmouseclick="t" type="solid" color2="black"/>
                <v:stroke color="black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et into assigned group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ad assigned Amend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rite a summary: in your own words, what does it me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ok up any bigger words or ‘dated’ words, write defini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-write the amendment in 11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 term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Each group member answer following questions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conflict, if any do you think different groups of people have had with your amendment (minorities, interest groups, religions...etc)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 there any historical events that you can think of that might deal with this amendmen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do you think the founding fathers included this amendment into the Bill of Right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gure out how to present these questions creatively to cla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tra Credit: Name up to 3 Supreme Court cases (with summaries) dealing with this specific amend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527425" cy="6527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7280" cy="652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onstitution Card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51.45pt;width:277.7pt;height:51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onstitution Cards</w:t>
                      </w:r>
                    </w:p>
                  </w:txbxContent>
                </v:textbox>
                <v:path textpathok="t"/>
                <v:textpath on="t" fitshape="t" string="Constitution Cards" style="font-family:&quot;Impact&quot;;font-size:12pt"/>
                <v:fill o:detectmouseclick="t" type="solid" color2="black"/>
                <v:stroke color="black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et into assigned group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ad assigned Amend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rite a summary: in your own words, what does it mean (Re-write the amendment in 11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 term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ok up any bigger words or ‘dated’ words, write defini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swer following questions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conflict, if any do you think different groups of people have had with your amendment (minorities, interest groups, religions...etc)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 there any historical events that you can think of that might deal with this amendmen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do you think the founding fathers included this amendment into the Bill of Right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gure out how to present these questions creatively to cla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tra Credit: Name up to 3 Supreme Court cases (with summaries) dealing with this specific amendment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mendment </w:t>
      </w:r>
      <w:r>
        <w:rPr>
          <w:rFonts w:cs="Arial" w:ascii="Arial" w:hAnsi="Arial"/>
          <w:i/>
        </w:rPr>
        <w:t>One</w:t>
      </w:r>
      <w:r>
        <w:rPr>
          <w:rFonts w:cs="Arial" w:ascii="Arial" w:hAnsi="Arial"/>
        </w:rPr>
        <w:t>: ‘rewrite’ 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fined words: 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flict of different groups of people? 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istorical events?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hy founding fathers included?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 Supreme Court cases: 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mendment </w:t>
      </w:r>
      <w:r>
        <w:rPr>
          <w:rFonts w:cs="Arial" w:ascii="Arial" w:hAnsi="Arial"/>
          <w:i/>
        </w:rPr>
        <w:t>Two</w:t>
      </w:r>
      <w:r>
        <w:rPr>
          <w:rFonts w:cs="Arial" w:ascii="Arial" w:hAnsi="Arial"/>
        </w:rPr>
        <w:t>: ‘rewrite’ 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fined words: 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flict of different groups of people? 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istorical events?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hy founding fathers included?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 Supreme Court cases: 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mendment </w:t>
      </w:r>
      <w:r>
        <w:rPr>
          <w:rFonts w:cs="Arial" w:ascii="Arial" w:hAnsi="Arial"/>
          <w:i/>
        </w:rPr>
        <w:t>Three</w:t>
      </w:r>
      <w:r>
        <w:rPr>
          <w:rFonts w:cs="Arial" w:ascii="Arial" w:hAnsi="Arial"/>
        </w:rPr>
        <w:t>: ‘rewrite’ 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fined words: 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flict of different groups of people? 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istorical events?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hy founding fathers included?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 Supreme Court cases: ______________________________________________________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mendment </w:t>
      </w:r>
      <w:r>
        <w:rPr>
          <w:rFonts w:cs="Arial" w:ascii="Arial" w:hAnsi="Arial"/>
          <w:i/>
        </w:rPr>
        <w:t>Four</w:t>
      </w:r>
      <w:r>
        <w:rPr>
          <w:rFonts w:cs="Arial" w:ascii="Arial" w:hAnsi="Arial"/>
        </w:rPr>
        <w:t>: ‘rewrite’ 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fined words: 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flict of different groups of people? 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istorical events?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hy founding fathers included?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 Supreme Court cases: 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mendment </w:t>
      </w:r>
      <w:r>
        <w:rPr>
          <w:rFonts w:cs="Arial" w:ascii="Arial" w:hAnsi="Arial"/>
          <w:i/>
        </w:rPr>
        <w:t>Five</w:t>
      </w:r>
      <w:r>
        <w:rPr>
          <w:rFonts w:cs="Arial" w:ascii="Arial" w:hAnsi="Arial"/>
        </w:rPr>
        <w:t>: ‘rewrite’ 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fined words: 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flict of different groups of people? 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istorical events?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hy founding fathers included?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 Supreme Court cases: 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mendment </w:t>
      </w:r>
      <w:r>
        <w:rPr>
          <w:rFonts w:cs="Arial" w:ascii="Arial" w:hAnsi="Arial"/>
          <w:i/>
        </w:rPr>
        <w:t>Six</w:t>
      </w:r>
      <w:r>
        <w:rPr>
          <w:rFonts w:cs="Arial" w:ascii="Arial" w:hAnsi="Arial"/>
        </w:rPr>
        <w:t>: ‘rewrite’ 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fined words: 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flict of different groups of people? 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istorical events?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hy founding fathers included?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 Supreme Court cases: ______________________________________________________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mendment </w:t>
      </w:r>
      <w:r>
        <w:rPr>
          <w:rFonts w:cs="Arial" w:ascii="Arial" w:hAnsi="Arial"/>
          <w:i/>
        </w:rPr>
        <w:t>Seven</w:t>
      </w:r>
      <w:r>
        <w:rPr>
          <w:rFonts w:cs="Arial" w:ascii="Arial" w:hAnsi="Arial"/>
        </w:rPr>
        <w:t>: ‘rewrite’ 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fined words: 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flict of different groups of people? 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istorical events?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hy founding fathers included?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 Supreme Court cases: 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mendment </w:t>
      </w:r>
      <w:r>
        <w:rPr>
          <w:rFonts w:cs="Arial" w:ascii="Arial" w:hAnsi="Arial"/>
          <w:i/>
        </w:rPr>
        <w:t>Eight</w:t>
      </w:r>
      <w:r>
        <w:rPr>
          <w:rFonts w:cs="Arial" w:ascii="Arial" w:hAnsi="Arial"/>
        </w:rPr>
        <w:t>: ‘rewrite’ 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fined words: 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flict of different groups of people? 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istorical events?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hy founding fathers included?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 Supreme Court cases: 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mendment </w:t>
      </w:r>
      <w:r>
        <w:rPr>
          <w:rFonts w:cs="Arial" w:ascii="Arial" w:hAnsi="Arial"/>
          <w:i/>
        </w:rPr>
        <w:t>Nine</w:t>
      </w:r>
      <w:r>
        <w:rPr>
          <w:rFonts w:cs="Arial" w:ascii="Arial" w:hAnsi="Arial"/>
        </w:rPr>
        <w:t>: ‘rewrite’ 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fined words: 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flict of different groups of people? 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istorical events?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hy founding fathers included?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 Supreme Court cases: 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mendment </w:t>
      </w:r>
      <w:r>
        <w:rPr>
          <w:rFonts w:cs="Arial" w:ascii="Arial" w:hAnsi="Arial"/>
          <w:i/>
        </w:rPr>
        <w:t>Ten</w:t>
      </w:r>
      <w:r>
        <w:rPr>
          <w:rFonts w:cs="Arial" w:ascii="Arial" w:hAnsi="Arial"/>
        </w:rPr>
        <w:t>: ‘rewrite’ 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fined words: 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flict of different groups of people? 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istorical events?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hy founding fathers included?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 Supreme Court cases: 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0:19:00Z</dcterms:created>
  <dc:creator>Stacy</dc:creator>
  <dc:description/>
  <cp:keywords/>
  <dc:language>en-US</dc:language>
  <cp:lastModifiedBy>kramers</cp:lastModifiedBy>
  <cp:lastPrinted>2006-09-13T10:03:00Z</cp:lastPrinted>
  <dcterms:modified xsi:type="dcterms:W3CDTF">2006-09-13T14:06:00Z</dcterms:modified>
  <cp:revision>4</cp:revision>
  <dc:subject/>
  <dc:title> </dc:title>
</cp:coreProperties>
</file>