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rench and Indian War Timeli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reate a Timeline on the French and Indian war (and leading up to Amer Rev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on a blank piece of pap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start date: 1740- 178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easure in a ½ an inch to start line- finish line ½ inch before paper ends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Line = 10 inches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UST be spaced out evenly (like time) or else I won’t accept it- see directions abov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clude: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egin and end date of Fr and Indian War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reaty of Paris (end Fr and Indian War)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ll dates in our notes yesterday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7 dates from Section 3 (Chapter 5)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  <w:t>4 picture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57:00Z</dcterms:created>
  <dc:creator>kramers</dc:creator>
  <dc:description/>
  <cp:keywords/>
  <dc:language>en-US</dc:language>
  <cp:lastModifiedBy>Jenni Barnes</cp:lastModifiedBy>
  <dcterms:modified xsi:type="dcterms:W3CDTF">2011-10-06T20:57:00Z</dcterms:modified>
  <cp:revision>2</cp:revision>
  <dc:subject/>
  <dc:title/>
</cp:coreProperties>
</file>