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istory Fair Rubric: Exhibit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(s): 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tle of Project: 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Visual clarity: (20%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0"/>
          <w:szCs w:val="20"/>
        </w:rPr>
        <w:t>___________ neatness (clean cut lines, legibl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___________ overall appeal (does it make me want to read it, text broken up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___________ use appropriate spacing for image/writing (no blank spaces on board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___________ no grammatical errors (spelling, capital letters, proper English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___________ titles &amp; sectional divisions (tells eye where to look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___________ visual material appropriate (visual materials fit topic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 citing sources on backboard (urls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__Disqualified?__ less than 500 of creators words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__ Disqualified?__ size of board is between 3’ and 6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storical quality: (60%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20"/>
          <w:szCs w:val="20"/>
        </w:rPr>
        <w:t>___________ analysis and historical interpretation correc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 significant in history, draws conclusions- before and after in histor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____________ annotated bibliography shows wide research, shown on board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____________ historically accura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 </w:t>
      </w:r>
      <w:r>
        <w:rPr>
          <w:rFonts w:cs="Arial" w:ascii="Arial" w:hAnsi="Arial"/>
          <w:b/>
        </w:rPr>
        <w:t>tying to them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novation in History</w:t>
      </w:r>
      <w:r>
        <w:rPr>
          <w:rFonts w:cs="Arial" w:ascii="Arial" w:hAnsi="Arial"/>
        </w:rPr>
        <w:t>) (20%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Def: </w:t>
      </w:r>
      <w:r>
        <w:rPr>
          <w:rFonts w:cs="Arial" w:ascii="Arial" w:hAnsi="Arial"/>
          <w:sz w:val="20"/>
          <w:szCs w:val="20"/>
          <w:lang w:val="en"/>
        </w:rPr>
        <w:t>is a new way of doing something; radical and revolutionary changes in thinking, products, processes, or organizations; causes significant chang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ve and beyon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utilized a larger sized board (not only got a larger sized board, but used the space) + up to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ve rubric was taken and simplified from National History Day Webs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omments: 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56:00Z</dcterms:created>
  <dc:creator>Stacy Kramer</dc:creator>
  <dc:description/>
  <cp:keywords/>
  <dc:language>en-US</dc:language>
  <cp:lastModifiedBy>mms.altiris</cp:lastModifiedBy>
  <cp:lastPrinted>2010-12-08T12:25:00Z</cp:lastPrinted>
  <dcterms:modified xsi:type="dcterms:W3CDTF">2010-12-08T17:25:00Z</dcterms:modified>
  <cp:revision>8</cp:revision>
  <dc:subject/>
  <dc:title>History Fair Rubric: Exhibit</dc:title>
</cp:coreProperties>
</file>