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H review!</w:t>
      </w:r>
    </w:p>
    <w:p>
      <w:pPr>
        <w:pStyle w:val="Normal"/>
        <w:rPr/>
      </w:pPr>
      <w:r>
        <w:rPr/>
        <w:t>The most helpful thing will be to pay attention when going over Unit Tests in class on Thursday because the ‘Midterm’ is almost verbatim from the Unit Test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merican History Midterm-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hapters 1-9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Concepts to understand: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Geography terms p 18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ifferent map projecti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ime zon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Latitude /Longitud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limate regi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ocial scienc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lumbian exch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Geography them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iginal coloni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xplorer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Geography of European settlemen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Jamestow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laves vs. Indentured servan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iginal Thanksgiving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ettler’s social pyrami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riangular trad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lorida during early perio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limate vs. weath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eminol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rench and Indian Wa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lbany Plan of Unio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ugar Act, Intolerable Acts, Tea Act, Stamp Act, Boston Tea Party- leading to Revolutio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evolutionary War- Battles at: Yorktown, Lexington, Concord, Saratog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eclaration of Independen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hay’s rebellio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iginal political parties</w:t>
      </w:r>
    </w:p>
    <w:p>
      <w:pPr>
        <w:pStyle w:val="NoSpacing"/>
        <w:rPr/>
      </w:pPr>
      <w:r>
        <w:rPr>
          <w:sz w:val="28"/>
          <w:szCs w:val="28"/>
        </w:rPr>
        <w:t>3/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mpromis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nstitution: Articles and Bill of Rights, Amendments: 13-15, 19, 26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mpeachment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h 9:</w:t>
      </w:r>
    </w:p>
    <w:p>
      <w:pPr>
        <w:pStyle w:val="NoSpacing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3 presiden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iskey rebellio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lection of 180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lien and Sedition Ac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Judiciary Ac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ank of the United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1:33:00Z</dcterms:created>
  <dc:creator>kramers</dc:creator>
  <dc:description/>
  <cp:keywords/>
  <dc:language>en-US</dc:language>
  <cp:lastModifiedBy>kramers</cp:lastModifiedBy>
  <dcterms:modified xsi:type="dcterms:W3CDTF">2009-12-17T20:59:00Z</dcterms:modified>
  <cp:revision>3</cp:revision>
  <dc:subject/>
  <dc:title/>
</cp:coreProperties>
</file>