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: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cess Paper Rubr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sz w:val="16"/>
          <w:szCs w:val="16"/>
        </w:rPr>
        <w:t>disqualified</w:t>
      </w:r>
      <w:r>
        <w:rPr>
          <w:rFonts w:cs="Arial" w:ascii="Arial" w:hAnsi="Arial"/>
        </w:rPr>
        <w:t>?_- 300-500 wo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20- Title page correct inform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  <w:szCs w:val="16"/>
        </w:rPr>
        <w:t>(Title-no underline or bold, alpha order name(s), Junior Division, Group/Indiv Type) 12 font, middle, center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TNR or Arial, 12 fon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Double spac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aragraph- why chose top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ragraph- how researc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agraph- why chose typ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hesis- clear and convi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tal: 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: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cess Paper Rubr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sz w:val="16"/>
          <w:szCs w:val="16"/>
        </w:rPr>
        <w:t>disqualified</w:t>
      </w:r>
      <w:r>
        <w:rPr>
          <w:rFonts w:cs="Arial" w:ascii="Arial" w:hAnsi="Arial"/>
        </w:rPr>
        <w:t>?_- 300-500 wo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20- Title page correct inform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  <w:szCs w:val="16"/>
        </w:rPr>
        <w:t>(Title-no underline or bold, alpha order name(s), Junior Division, Group/Indiv Type) 12 font, middle, center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TNR or Arial, 12 fon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Double spac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aragraph- why chose top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ragraph- how researc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agraph- why chose typ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hesis- clear and convi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tal: 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: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cess Paper Rubr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sz w:val="16"/>
          <w:szCs w:val="16"/>
        </w:rPr>
        <w:t>disqualified</w:t>
      </w:r>
      <w:r>
        <w:rPr>
          <w:rFonts w:cs="Arial" w:ascii="Arial" w:hAnsi="Arial"/>
        </w:rPr>
        <w:t>?_- 300-500 wo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20- Title page correct inform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  <w:szCs w:val="16"/>
        </w:rPr>
        <w:t>(Title-no underline or bold, alpha order name(s), Junior Division, Group/Indiv Type) 12 font, middle, center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TNR or Arial, 12 fon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Double spac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aragraph- why chose top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ragraph- how researc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agraph- why chose typ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hesis- clear and convi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tal: 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: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cess Paper Rubr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sz w:val="16"/>
          <w:szCs w:val="16"/>
        </w:rPr>
        <w:t>disqualified</w:t>
      </w:r>
      <w:r>
        <w:rPr>
          <w:rFonts w:cs="Arial" w:ascii="Arial" w:hAnsi="Arial"/>
        </w:rPr>
        <w:t>?_- 300-500 wo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20- Title page correct inform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  <w:szCs w:val="16"/>
        </w:rPr>
        <w:t>(Title-no underline or bold, alpha order name(s), Junior Division, Group/Indiv Type) 12 font, middle, center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TNR or Arial, 12 fon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Double spac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aragraph- why chose top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ragraph- how researc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10-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agraph- why chose typ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20-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hesis- clear and convi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tal: 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06:00Z</dcterms:created>
  <dc:creator>kramers</dc:creator>
  <dc:description/>
  <cp:keywords/>
  <dc:language>en-US</dc:language>
  <cp:lastModifiedBy>kramers</cp:lastModifiedBy>
  <cp:lastPrinted>2009-12-09T17:02:00Z</cp:lastPrinted>
  <dcterms:modified xsi:type="dcterms:W3CDTF">2009-12-09T22:02:00Z</dcterms:modified>
  <cp:revision>2</cp:revision>
  <dc:subject/>
  <dc:title>Process Paper Rubric</dc:title>
</cp:coreProperties>
</file>