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e Sure to know these:</w:t>
      </w:r>
    </w:p>
    <w:p>
      <w:pPr>
        <w:pStyle w:val="Normal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-Major battles such as: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Lexington and Concord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Bunker Hill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Saratog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t Ticonderoga (and the Green Mountain Boys)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nton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-People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George Washington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than Alle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ing George the 3rd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omas Paine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Bennedict Arnold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Thomas Jefferson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Nathan Hal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General John Burgoyn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General William Howe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0:32:00Z</dcterms:created>
  <dc:creator>J</dc:creator>
  <dc:description/>
  <dc:language>en-US</dc:language>
  <cp:lastModifiedBy>J</cp:lastModifiedBy>
  <dcterms:modified xsi:type="dcterms:W3CDTF">2011-10-29T20:44:00Z</dcterms:modified>
  <cp:revision>2</cp:revision>
  <dc:subject/>
  <dc:title/>
</cp:coreProperties>
</file>